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94036477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2 декабря 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31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16 542 896 рублей 27 коп, в том числе объем безвозмездных поступлений в сумме 181 593 896 рублей 27 коп.» заменить словами «в сумме 215 670 196 рублей 27 коп, в том числе объем безвозмездных поступлений в сумме 180 721 196 рублей 27 коп.»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В пункте 2 статьи 1  слова «в сумме 218 245 296 рублей 27 коп.» заменить словами «в сумме 217 372 5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 6 «Объем поступления доходов в бюджет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В статье 11 слова «в размере 250000 рублей» заменить словами «в размере 100000 рублей».</w:t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4"/>
          <w:szCs w:val="24"/>
          <w:lang w:eastAsia="ar-SA" w:bidi="ar-SA"/>
        </w:rPr>
        <w:t xml:space="preserve"> 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  Макарьевского муниципального района                                       Костромской области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0-17T12:21:00Z</cp:lastPrinted>
  <dcterms:modified xsi:type="dcterms:W3CDTF">2016-12-23T09:49:00Z</dcterms:modified>
  <cp:revision>287</cp:revision>
  <dc:subject/>
  <dc:title/>
</cp:coreProperties>
</file>